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081"/>
        <w:gridCol w:w="336"/>
        <w:gridCol w:w="390"/>
        <w:gridCol w:w="203"/>
        <w:gridCol w:w="81"/>
        <w:gridCol w:w="151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Гаврютиной Анастасии Александро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4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граммная инженер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2.07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магистрант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55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7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7.2018-15.07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Разработка базы данных </w:t>
              <w:br/>
              <w:t>дисциплин кафед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.07.2018-21.07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ка модуля для создания накле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.07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2» июля 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Штольц А.</cp:lastModifiedBy>
  <cp:lastPrinted>2016-11-09T11:43:00Z</cp:lastPrinted>
  <dcterms:modified xsi:type="dcterms:W3CDTF">2018-08-21T15:32:00Z</dcterms:modified>
  <cp:revision>14</cp:revision>
  <dc:subject/>
  <dc:title/>
</cp:coreProperties>
</file>